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cedury sanitarne oraz profilaktyka biologicznych w gabinecie dentystycznym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przedmiot 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poznanie studenta z wiedzą dotyczącą zasad aseptyki i antyseptyki, sterylizacji, dezynfekcji, postępowania aseptycznego, zagrożeń biologicznych oraz zasad bhp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Nabycie praktycznej wiedzy odnośnie właściwego prowadzenia sterylizacji i dezynfekcji oraz umiejętność skutecznego zapobiegania zagrożeniom biologicznym, fizycznym i chemicznym w placówkach medycznych oraz zasad segregacji i utylizacji odpadów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metody dezynfekcji i sterylizacji, sortowania odpadów: K_W01, K_W03, K_W11, K_W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postępować zgodnie z procedurami sanitarnymi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28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(forma ust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20:00Z</dcterms:modified>
  <cp:revision>10</cp:revision>
  <dc:subject/>
  <dc:title>Karta modułu/przedmiotu</dc:title>
</cp:coreProperties>
</file>